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696"/>
        <w:gridCol w:w="1406"/>
        <w:gridCol w:w="1750"/>
        <w:gridCol w:w="1818"/>
        <w:gridCol w:w="1587"/>
        <w:gridCol w:w="209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НИ БРО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ЧАС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ЧАС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Л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Д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СТАВНЕ МЕТОД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СТА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ОБРАЗОВНИ ИСХОДИ/СТАНДАР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7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овео с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годишње празник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ворна вежб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но-текстуал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Усмено прича о доживљајима;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равилно изговори и напише кратку и потпуну реченицу једноставне структуре са одговарајућим интерпункцијским знаком; спаја више реченица у краћу целину; примењује правописна правила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</w:t>
            </w:r>
            <w:r>
              <w:rPr>
                <w:rFonts w:eastAsia="Arial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8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 сам провео/ла новогодишње  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жићне празни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ста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исмена вежб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лустративно демон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Усмено прича о доживљајима;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равилно изговори и напише кратку и потпуну реченицу једноставне структуре са одговарајућим интерпункцијским знаком; спаја више реченица у краћу целину; примењује правописна правила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9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луб и пчела“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одна прич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лустративно демон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Читанка,</w:t>
            </w:r>
            <w:r>
              <w:rPr>
                <w:rFonts w:cs="Times New Roman" w:ascii="Times New Roman" w:hAnsi="Times New Roman"/>
                <w:lang w:val="sr-CS"/>
              </w:rPr>
              <w:t xml:space="preserve"> ЦД, свеска,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Слуша интерпретативно читање и казивање књижевноуметничког текста ради разумевања и доживљавања; одређује главни догађај, време и место дешавања у тексту; уочава ликове и прави разлику између њихових позитивних и негативних особина; изрази своје мишљење о понашању ликова у књижевном делу,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</w:t>
            </w:r>
            <w:r>
              <w:rPr>
                <w:rFonts w:eastAsia="Aria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0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луб и пчела“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одна прич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</w:rPr>
              <w:t>утврђивањ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ни, у пару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лустративно демонстративна, игровне актив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 xml:space="preserve">Читанка, </w:t>
            </w:r>
            <w:r>
              <w:rPr>
                <w:rFonts w:cs="Times New Roman" w:ascii="Times New Roman" w:hAnsi="Times New Roman"/>
                <w:lang w:val="sr-CS"/>
              </w:rPr>
              <w:t>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Усмено препричава; изрази своје мишљење о понашању ликова у књижевном делу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;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учествује у сценском извођењу текс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онетк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н, у пару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лустративно демонстративна, игровне акив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Читанка,</w:t>
            </w:r>
            <w:r>
              <w:rPr>
                <w:rFonts w:cs="Times New Roman" w:ascii="Times New Roman" w:hAnsi="Times New Roman"/>
                <w:lang w:val="sr-CS"/>
              </w:rPr>
              <w:t xml:space="preserve"> свеска, наставни листић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Препознаје загонетку и разуме њено значење;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равилно изговори и напише кратку и потпуну реченицу једноставне структуре са одговарајућим интерпункцијским знаком; примењује правописна правила;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„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жибаба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шан Радовић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тивно-илу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а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ЦД, 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Слуша интерпретативно читање и казивање књижевноуметничког текста ради разумевања и доживљавања; тихо чита (у себи) с разумевањем прочитаног учтиво учествује у вођеном и слободном разговору; одређује главни догађај, време и место дешавања у тексту; уочава ликове и прави разлику између њихових позитивних и негативних особина; изрази своје мишљење о понашању ликова у књижевном делу; 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;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писмено одговара на питања; примење основна правописна правила</w:t>
            </w:r>
            <w:r>
              <w:rPr>
                <w:rFonts w:eastAsia="Aria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3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жибаба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шан Радовић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тврђивањ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ни у груп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устративно демонстрати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не актив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Читан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eastAsia="TimesNewRomanPSMT;MS Mincho" w:cs="TimesNewRomanPSMT;MS Mincho"/>
                <w:sz w:val="14"/>
                <w:szCs w:val="14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тихо чита (у себи) са разумевање прочитаног; учтиво учествује у вођеном и слободном разговору;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гласно чита, правилно и с</w:t>
            </w:r>
            <w:r>
              <w:rPr>
                <w:rFonts w:eastAsia="Arial"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;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учествује у сценском извођењу текста</w:t>
            </w:r>
            <w:r>
              <w:rPr>
                <w:rFonts w:eastAsia="Aria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4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чениц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уал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веске, припремљени задац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Разликује слово, реч и реченицу; правилно изговара и пише кратку и потпуну реченицу једноставне структуре са одговарајућом интонацијом тј. интерпункцијским знаком; примењује основна правописна правила; правилно употребљава велико слово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5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годишња провера знања – четврта  провера знањ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вера знањ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Провера знања бр. 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равилно напише кратку и потпуну реченицу једноставне структуре са одговарајућим интерпункцијским знаком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чита, правилно и са разумевањем;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мењује правописно правила;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препознаје песму, причу и драмски текст;правилно употребљава великослово; писмено одговара на постављена питања;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6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ти Сава и ђаци“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одна прич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устратив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демонстрати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не ак</w:t>
            </w:r>
            <w:r>
              <w:rPr>
                <w:rFonts w:cs="Times New Roman" w:ascii="Times New Roman" w:hAnsi="Times New Roman"/>
                <w:lang w:val="sr-CS"/>
              </w:rPr>
              <w:t>т</w:t>
            </w:r>
            <w:r>
              <w:rPr>
                <w:rFonts w:cs="Times New Roman" w:ascii="Times New Roman" w:hAnsi="Times New Roman"/>
              </w:rPr>
              <w:t>ив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Читанка,</w:t>
            </w:r>
            <w:r>
              <w:rPr>
                <w:rFonts w:cs="Times New Roman" w:ascii="Times New Roman" w:hAnsi="Times New Roman"/>
                <w:lang w:val="sr-CS"/>
              </w:rPr>
              <w:t xml:space="preserve"> 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Слуша интерпретативно читање и казивање књижевноуметничког текста ради разумевања и доживљавања; одређује главни догађај, време и место дешавања у тексту; уочава ликове и прави разлику између њихових позитивних и негативних особина; изрази своје мишљење о понашању ликова у књижевном делу,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7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ти Сава и ђаци“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одна прич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устратив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демон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Читанка,</w:t>
            </w:r>
            <w:r>
              <w:rPr>
                <w:rFonts w:cs="Times New Roman" w:ascii="Times New Roman" w:hAnsi="Times New Roman"/>
                <w:lang w:val="sr-CS"/>
              </w:rPr>
              <w:t xml:space="preserve"> 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Усмено препричава; изрази своје мишљење о понашању ликова у књижевном делу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;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учествује у сценском извођењу текста</w:t>
            </w:r>
            <w:r>
              <w:rPr>
                <w:rFonts w:eastAsia="Arial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8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ј кућни љубима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ворна и писме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жб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устративно демон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Усмено прича о доживљајима;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равилно изговори и напише кратку и потпуну реченицу једноставне структуре са одговарајућим интерпункцијским знаком; спаја више речница у краћу целину; примењује правописна правила;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9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ј кућни љубима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устратив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демон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Усмено прича о доживљајима;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равилно изговори и напише кратку и потпуну реченицу једноставне структуре са одговарајућим интерпункцијским знаком; спаја више речница у краћу целину; примењује правописна правила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0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еља за зеку“  Гвидо Тартаљ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устратив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демон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Читанка,</w:t>
            </w:r>
            <w:r>
              <w:rPr>
                <w:rFonts w:cs="Times New Roman" w:ascii="Times New Roman" w:hAnsi="Times New Roman"/>
                <w:lang w:val="sr-CS"/>
              </w:rPr>
              <w:t xml:space="preserve"> 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NewRomanPSMT;MS Mincho" w:cs="Times New Roman"/>
                <w:sz w:val="16"/>
                <w:szCs w:val="16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Слуша интерпретативно читање и казивање књижевноуметничког текста ради разумевања и доживљавања; препознаје песму; тихо чита (у себи) са разумевање прочитаног; препознаје загонетку и разуме њено значење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умевање прочитано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и листић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тихо чита (у себи) са разумевање прочитаног; правилно изговори и напише кратку и потпуну реченицу једноставне структуре са одговарајућом интонацијом; примењује правописна правила;учтиво учествује у вођеном и слободном разговору;примењује основна правописна правила; писмено одговара на постављена питања;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;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писмено одговара на питања; примење основна правописна правила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месец:  јануар</w:t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basedOn w:val="Podrazumevanifontpasusa"/>
    <w:qFormat/>
    <w:rPr/>
  </w:style>
  <w:style w:type="character" w:styleId="PodnojestraniceChar">
    <w:name w:val="Podnožje stranice Char"/>
    <w:basedOn w:val="Podrazumevanifont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06:00Z</dcterms:created>
  <dc:creator>JadrankaMilosevic</dc:creator>
  <dc:description/>
  <dc:language>en-US</dc:language>
  <cp:lastModifiedBy>Slađana Ilić</cp:lastModifiedBy>
  <dcterms:modified xsi:type="dcterms:W3CDTF">2018-09-05T12:06:00Z</dcterms:modified>
  <cp:revision>2</cp:revision>
  <dc:subject/>
  <dc:title/>
</cp:coreProperties>
</file>