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96"/>
        <w:gridCol w:w="1406"/>
        <w:gridCol w:w="1750"/>
        <w:gridCol w:w="1818"/>
        <w:gridCol w:w="1587"/>
        <w:gridCol w:w="209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РЕДНИ БРО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ОБЛ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РА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НАСТАВНЕ МЕТОД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НАСТА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ОБРАЗОВНИ ИСХОДИ/СТАНДАР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7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мените личности српског језика и књижевности (Вук Сте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ић Караџић, Свети Сава..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  <w:r>
              <w:rPr>
                <w:rFonts w:cs="Times New Roman" w:ascii="Times New Roman" w:hAnsi="Times New Roman"/>
              </w:rPr>
              <w:t>, илустративно-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еска, фотографије знаменитих личн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нформативног текста; учтиво учествује у вођеном и слободном разговору; проналази информације експлицитно изнете у текст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писмено одговара на постављена  питања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>
          <w:trHeight w:val="48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је ли природа огромна мачка“ Никола Тесл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 текстуална</w:t>
            </w:r>
            <w:r>
              <w:rPr>
                <w:rFonts w:cs="Times New Roman" w:ascii="Times New Roman" w:hAnsi="Times New Roman"/>
              </w:rPr>
              <w:t>, илустративно-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sr-CS"/>
              </w:rPr>
              <w:t>Читанка, свеска, слика Николе Тесл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NewRomanPSMT;MS Mincho" w:cs="Times New Roman"/>
                <w:sz w:val="16"/>
                <w:szCs w:val="16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 казивање књижевноуметничког текста ради разумевања и доживљавања; тихо чита (у себи) са разумевањем прочитаног; одређује главни догађај, време и место дешавања у тексту; уочава ликове и прави разлику између њихових позитивних и негативних особина; изрази своје мишљење о понашању ликова у књижевном делу, препознаје басну и разуме њено значење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писмено одговара на постављена питања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7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је ли природа огромна мачка“ Никола Тесл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 текстуална</w:t>
            </w:r>
            <w:r>
              <w:rPr>
                <w:rFonts w:cs="Times New Roman" w:ascii="Times New Roman" w:hAnsi="Times New Roman"/>
              </w:rPr>
              <w:t>, илустративно-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Усмено препричава; правилно изговара и напише кратку и потпуну речаницу једноставне структуре са одговарајућом интонацијом, тј.интерпункцијским знаком на крају ; спаја више реченица у краћу целину; учтиво учествује у вођеном и слободном разговору; пише читко и уредно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;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учествује у сценском извођењу текста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7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умевање прочитано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 текстуал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и листић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NewRomanPSMT;MS Mincho" w:cs="Times New Roman"/>
                <w:sz w:val="16"/>
                <w:szCs w:val="16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Тихо чита (у себи) с разумевањем прочитаног; правилно изговора и пише кратку и потпуну реченицу једноставне структуре са одговарајућом интонацијом тј. интерпункцијским знаком; примењује правописна правила; учтиво учествује у вођеном и слободном разговору; писмено одговара на постављена питања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;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писмено одговара на питања; примење основна правописна правила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7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о слово, речениц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 текстуал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ска, припремљени задац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имењује основна правописна правила; правилно изговора и пише кратку и потпуну реченицу једноставне структуре са одговарајућом интонацијом тј. интерпункцијским знаком; примењује основна правописна правила; правилно употребљава велико слово; учтиво учествује у вођеном и слободном разговору; пише читко и уредно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та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 текстуал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ска, припремљени дикта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ише реченице по диктату; правилно изговора и пише кратку и потпуну реченицу једноставне структуре са одговарајућом интонацијом тј. интерпункцијским знаком; примењује основна правописна правила; правилно употребљава велико слово; учтиво учествује у вођеном и слободном разговору; пише читко и уредно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ru-RU"/>
              </w:rPr>
              <w:t>Састављамо причу по низу сли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ворна и писмена веж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 текстуал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, 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Усмено прича према сликама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изговора и пише кратку и потпуну реченицу једноставне структуре са одговарајућим интерпункцијским знаком; спаја више речница у краћу целину; примењује правописна правила;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ишња провера знања 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 текстуал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премље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Годишња провера знања 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епознаје песму, причу и драмски текст; препознаје басну и разуме њено значење; одреди главни догађај, време (редослед догађаја) и места дошавања у вези са прочитаним текстом; уочи ликове и прави разлику између њихових позитивних и негативних особина; пише читко и уредно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;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мењује правописна правила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одреди редослед дешавања у прочитаном тексту;</w:t>
            </w:r>
            <w:r>
              <w:rPr>
                <w:rFonts w:eastAsia="Arial"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правилно употребљава велико слово; писмено одговара на постављена питања;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гл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м је лет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ворна и писмена веж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 текстуал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устративно-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Усмено прича о доживљајима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изговора и пише кратку и потпуну реченицу једноставне структуре са одговарајућим интерпункцијским знаком; спаја више речница у краћу целину; примењује правописна правила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 је ваш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ворна и писмена веж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 текстуална, игровене актив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Усмено прича о доживљајима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изговора кратку, потпуну реченицу једноставне структуре са одговарајућим интонацијом; спаја више реченица у краћу целин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; учествује у сценском извођењу текст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месец:  ју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basedOn w:val="Podrazumevanifontpasusa"/>
    <w:qFormat/>
    <w:rPr/>
  </w:style>
  <w:style w:type="character" w:styleId="PodnojestraniceChar">
    <w:name w:val="Podnožje stranice Char"/>
    <w:basedOn w:val="Podrazumevanifontpasusa"/>
    <w:qFormat/>
    <w:rPr/>
  </w:style>
  <w:style w:type="character" w:styleId="Naslov1Char">
    <w:name w:val="Naslov 1 Char"/>
    <w:basedOn w:val="Podrazumevanifontpas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32:00Z</dcterms:created>
  <dc:creator>JadrankaMilosevic</dc:creator>
  <dc:description/>
  <dc:language>en-US</dc:language>
  <cp:lastModifiedBy>Slađana Ilić</cp:lastModifiedBy>
  <dcterms:modified xsi:type="dcterms:W3CDTF">2018-09-06T11:32:00Z</dcterms:modified>
  <cp:revision>2</cp:revision>
  <dc:subject/>
  <dc:title/>
</cp:coreProperties>
</file>