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96"/>
        <w:gridCol w:w="1406"/>
        <w:gridCol w:w="1750"/>
        <w:gridCol w:w="1818"/>
        <w:gridCol w:w="1587"/>
        <w:gridCol w:w="20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НИ 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ИСХОДИ/СТАНДАР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гре на снегу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и 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лустративно-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прича о доживљајим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и и напише кратку и потпуну реченицу једноставне структуре са одговарајућим интерпункцијским знаком; спаја више речница у краћу целину; примењује правописна правила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ежева кућица“ Бранко Ћоп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итање у наставци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, 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лустративно-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нк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ЦД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с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 листић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гласно чита, правилно и са разумевање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а разумевање прочитаног; препознаје загонетку и разуме њено значење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ежева кућица“ Бранко Ћоп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итање у наставци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, 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устративно- демонстратив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н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 листић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гласно чита, правилно и са разумевање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а разумевање прочитаног; препознаје загонетку и разуме њено значење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реченице по диктату примењујући основна правописна правила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препознаје загонетке и рауме њено значење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106</w:t>
            </w:r>
            <w:r>
              <w:rPr>
                <w:color w:val="000000"/>
                <w:lang w:val="hr-HR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Лепо-руж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ича по низу сл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и 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 –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н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прича према сликам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ница у краћу целину; примењује правописна правила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тко сам се насмеја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и 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описује ствари из непосредног окружењ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тко сам се насмеја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описује ствари из непосредног окружењ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ће увек да буде први“ Александар Поп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нк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Ц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тихо чита (у себи) са разумевање прочитаног учтиво учествује у вођеном и слободном разговору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; 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писмено одговара на питања; примење основна правописна правил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ће увек да буде први“ Александар Поп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илустративно-демонстративна,игровни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н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Тихо чита (у себи) са разумевање прочитаног; учтиво учествује у вођеном и слободном разговору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ествује у сценском извођењу текст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месец:  фебруар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0:00Z</dcterms:created>
  <dc:creator>JadrankaMilosevic</dc:creator>
  <dc:description/>
  <dc:language>en-US</dc:language>
  <cp:lastModifiedBy>Slađana Ilić</cp:lastModifiedBy>
  <dcterms:modified xsi:type="dcterms:W3CDTF">2018-09-05T12:10:00Z</dcterms:modified>
  <cp:revision>2</cp:revision>
  <dc:subject/>
  <dc:title/>
</cp:coreProperties>
</file>