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бално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текстуал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ска, припремљени дикт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препознаје загонетке и рауме њено значење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ска песма“ Јован Јовановић Зма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, касетофон, Ц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епозна загонетку и разуме њено значење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слуша интерпретативно читање и казивање књижевно 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а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а разумевање прочитаног; препознаје загонетк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препозна загонетку и разуме њено значење;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Ћћ, Х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Жж, Ф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рајалице брзалице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ЦД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ом интонацијом тј. интерпункцијским знаком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на слова Ђђ, Џ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а и пише кратку и потпуну реченицу једноставне структуре са одговарајућом интонацијом тј. интерпункцијским знаком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 гласно чита, правилно и са разумевањем;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ње и писање научених с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препознаје загонетке и рауме њено значење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“ Љубивоје  Ршум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а разумевање прочитаног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ru-RU"/>
              </w:rPr>
              <w:t>Састављамо причу према низу сл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,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тер – прича п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; усмено причапрема сликама; 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Lucida Sans Unicode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авештајне речениц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ска, припремљени зада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ом интонацијом тј. интерпункцијским знаком на крај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ави“ Гвидо Тартаљ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ведне речениц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с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емљени зада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са одговарајућом интонацијом тј. интерпункцијским знаком на крају; примењује правописна правила;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је лако бити дете“  Драго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Ђорђе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,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сетофон, Ц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 разумевањем прочитаног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итне речениц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,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ом интонацијом тј. интерпункцијским знаком на крају; примењује правописна правила;учтиво учествује у вођеном и слободном разговору; пише читко и уредно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ли смо писана слова ћирилиц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премљени дикт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препознаје загонетке и рауме њено значење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ћа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премљена провера знања 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а разумевањем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о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епознаје песму;правилно употребљава великослово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ње честитки / разлед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, демонстративно-илустративна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, честитк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етофон, Ц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; правилно изговори и напише кратку и потпуну реченицу једноставне структуре са одговаракућимитерпункцијским знаком; примењује правописна правила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вање прочитан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Тихо чита (у себи) са разумевање прочитаног; правилно изговори и напише кратку и потпуну реченицу једноставне структуре са одговарајућом интонацијом; примењује правописна правила;учтиво учествује у вођеном и слободном разговору;примењује основна правописна правила; писмено одговара на постављена пит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писмено одговара на питања; примење основна правописна правил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кар“ Бранислав Лазаре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, демонстративно-илустративно, 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а разумевање прочитаног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је новогодишње жељ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демонстративно-илустрати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прича о доживљајим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изговори и на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сец: децембар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54:00Z</dcterms:created>
  <dc:creator>JadrankaMilosevic</dc:creator>
  <dc:description/>
  <dc:language>en-US</dc:language>
  <cp:lastModifiedBy>Slađana Ilić</cp:lastModifiedBy>
  <dcterms:modified xsi:type="dcterms:W3CDTF">2018-09-05T11:54:00Z</dcterms:modified>
  <cp:revision>2</cp:revision>
  <dc:subject/>
  <dc:title/>
</cp:coreProperties>
</file>