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6"/>
        <w:gridCol w:w="1406"/>
        <w:gridCol w:w="1750"/>
        <w:gridCol w:w="1818"/>
        <w:gridCol w:w="1587"/>
        <w:gridCol w:w="20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НИ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ИСХОДИ/СТАНДАР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ће“ Воја Цар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нка, свеска, касетофон ЦД или рачун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>
          <w:trHeight w:val="48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гостима“ Десанка Максим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нка,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 уметничког текста ради разумевања и доживљавањ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нет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авни листић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познаје загонетку и разуме њено значење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 Оливер  и његов бубањ“ Игор Кола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римењује основна правописна правила; писмено одговара на питања; пажљиво и културно слуша саговор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 Оливер  и његов бубањ“ Игор Кола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е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iCs/>
                <w:sz w:val="16"/>
                <w:szCs w:val="16"/>
                <w:lang w:val="sr-CS" w:eastAsia="sr-Latn-CS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 сличним значење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, наставни листић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, реч,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 супротног значе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 –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рип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 реч, реч, реченицу;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ви дан у школи“ Бора Ољач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ви дан у школи“ Бора Ољач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демонстрати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не а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и реквизи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MS Mincho" w:cs="Times New Roman"/>
                <w:sz w:val="16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Учествује у сценском извођењу текста; учтиво учествује у вођеном и слободном разговору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iCs/>
                <w:sz w:val="16"/>
                <w:szCs w:val="16"/>
                <w:lang w:eastAsia="sr-Latn-CS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16"/>
                <w:szCs w:val="16"/>
                <w:lang w:eastAsia="sr-Latn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</w:rPr>
              <w:t>У гостима“ Десанка Максим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ке вежб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ска, </w:t>
            </w:r>
            <w:r>
              <w:rPr>
                <w:rFonts w:cs="Times New Roman" w:ascii="Times New Roman" w:hAnsi="Times New Roman"/>
              </w:rPr>
              <w:t>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 реч, реч,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ца су украс света“ Љубивоје Ршумови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, илустра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PSMT;MS Mincho" w:cs="Times New Roman"/>
                <w:sz w:val="14"/>
                <w:szCs w:val="1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гласно чита, правилно и с разумевањем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ке вежб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ска, припремљени задац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Разликује слово реч, реч, речениц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ње пору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стуал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смено описује ствари из непосредног окружења; обликује усмену поруку служећи се одговарајућим речима; правилно изговара и пише кратку и потпуну реченицу једноставне структуре са одговарајућом интонацијом тј. интерпункцијским знаком; слуша, разуме  и парафразира поруку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влада основном техником читања и писања ћириличног текста; примењује основна правописна правила; 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о понашање (Бонтон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ворна и писмена веж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е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њи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нт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смено описује ствари из непосредног окружења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r-HR"/>
              </w:rPr>
              <w:t xml:space="preserve">Избор из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бас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маћа лек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с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ес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препознаје басну и разуме њено значење;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а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r-HR"/>
              </w:rPr>
              <w:t xml:space="preserve">Избор из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бас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маћа лек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ндивидуал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  <w:r>
              <w:rPr>
                <w:rFonts w:cs="Times New Roman" w:ascii="Times New Roman" w:hAnsi="Times New Roman"/>
              </w:rPr>
              <w:t>, илустративно-демонстрати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с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ес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зи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дма провера зн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ни, индивидуал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премљена провера знања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Правилно на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чита, правилно и с разумевањем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њује правописно правила;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препознаје песму; препознаје басну; одреди глави догађај, време (редослед догађаја) и место дешавања у прочитаном тексту;  уочава ликове и прави разлику између њихових позитивних и негативних особина;правилно употребљава велико слово; писмено одговара на постављена питања;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</w:t>
            </w:r>
            <w:r>
              <w:rPr>
                <w:rFonts w:eastAsia="Arial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месец:  апри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Naslov1Char">
    <w:name w:val="Naslov 1 Char"/>
    <w:basedOn w:val="Podrazumevanifontpas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56:00Z</dcterms:created>
  <dc:creator>JadrankaMilosevic</dc:creator>
  <dc:description/>
  <dc:language>en-US</dc:language>
  <cp:lastModifiedBy>Slađana Ilić</cp:lastModifiedBy>
  <dcterms:modified xsi:type="dcterms:W3CDTF">2018-09-05T12:56:00Z</dcterms:modified>
  <cp:revision>2</cp:revision>
  <dc:subject/>
  <dc:title/>
</cp:coreProperties>
</file>