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Оо, Н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бално текстуалне, демонстартивно -илустративне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NewRomanPSMT;MS Mincho" w:cs="TimesNewRomanPSMT;MS Mincho"/>
                <w:sz w:val="16"/>
                <w:szCs w:val="16"/>
                <w:lang w:eastAsia="sr-Latn-CS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Сс, 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 илустративне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>
          <w:trHeight w:val="2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а сам чудо видео“ Народна пес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 илустратив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есму; тихо чита (у себи) са разумевање прочитаног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писмено одговара на постављена питања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- илустративна, игровне актив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, припремљени диктат, припремљени задац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Јј, Р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- 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Уу, Ш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- 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а сам чудо видео“ Народна пес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ни, индивидуалн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Напамет говори краће књижевне текстов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ска, </w:t>
            </w:r>
            <w:r>
              <w:rPr>
                <w:rFonts w:cs="Times New Roman" w:ascii="Times New Roman" w:hAnsi="Times New Roman"/>
              </w:rPr>
              <w:t>припремљени дикт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Гг, П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- 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Лл, Љ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- 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оца вози тролејбус“ Драган Лук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 илустративне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тихо чита (у себи) са разумевање прочитаног учтиво учествује у вођеном и слободном разговору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; 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 писмено одговара на постављена питањ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; учествује у сценском извођењу текст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оца вози тролејбус“ Драган Лук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 илустративне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Д,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смено препричава; правилно изговара и напише кратку и потпуну реченицу једноставне структуре са одговарајућом интонацијом, тј. интерпункцијским знаком на крају; спаја више реченица у краћу целину; учтиво учествује у вођеном и слободном разговору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ествује у сценском извођењу текста</w:t>
            </w:r>
            <w:r>
              <w:rPr>
                <w:rFonts w:eastAsia="Arial"/>
                <w:sz w:val="16"/>
                <w:szCs w:val="16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ја омиљена иг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/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 илу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- илустративна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ске, припремљени дикт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препознаје загонетке и рауме њено значење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библиотец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на вежб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ни, индивидуалн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- 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а по низу слика – </w:t>
            </w:r>
            <w:r>
              <w:rPr>
                <w:rFonts w:cs="Times New Roman" w:ascii="Times New Roman" w:hAnsi="Times New Roman"/>
              </w:rPr>
              <w:t>у библиоте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Учтиво учествује у вођеном и слободном разговору; пажљиво и културно слуша саговорника; бира и користи одговарајуће речи у говору; на правилан начин користи нове речи у свакодневном говору; усмено прича према сликама; пажљиво и културно слуша саговорника; усмено описује ствари из непосредног окружења; усмено прича према сликама;описује спаја више реченица у краћу целину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; примење основна правописна правил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вање прочитан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и листић, свес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а разумевање прочитаног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 он унапред“ Гвидо Тартаљ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 текстуалне, демонстартивно- илустративна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тихо чита (у себи) са разумевање прочитаног учтиво учествује у вођеном и слободном разговору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; 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 он унапред“ Гвидо Тартаљ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уалне, демонстартив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устративне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а разумевање прочитаног учтиво учествује у вођеном и слободном разговору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ествује у сценском извођењу текс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провера зна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овера знања 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чита, правилно и са разумевањем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њује правописно правил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препознаје песму;правилно употребљава великослово;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>Писана слова Зз, В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уалне, демонстартив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у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ска, разредна словар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сења песма“ Душан Рад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уалне, демонстартивно- 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ЦД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есму; тихо чита (у себи) с разумевањем прочитаног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>
          <w:trHeight w:val="3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Кк, Д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уалне, демонстартивно- 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ска, разредна словар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на слова  Бб, Ч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уалне, демонстартивно- 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квар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ска, разредна словар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веска, припремљени диктат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Буква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препознаје загонетке и рауме њено значење; на правилан начин користи нове речи у свакодневном говору; пажљиво и културно слуша саговорни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сец: новембар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7:00Z</dcterms:created>
  <dc:creator>JadrankaMilosevic</dc:creator>
  <dc:description/>
  <dc:language>en-US</dc:language>
  <cp:lastModifiedBy>Slađana Ilić</cp:lastModifiedBy>
  <dcterms:modified xsi:type="dcterms:W3CDTF">2018-09-05T11:47:00Z</dcterms:modified>
  <cp:revision>2</cp:revision>
  <dc:subject/>
  <dc:title/>
</cp:coreProperties>
</file>