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659"/>
        <w:gridCol w:w="20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знав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 уџбеничким компле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ча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џбенички ком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,  касетофон, CD,песм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Добро дошли, сви првац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; песм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Кад си срећа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вак“ Десанка Максмови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дан у шко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лу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сетофон, ЦД песм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Активно слуша књижевноуметнички текст који му се чита; учтиво учествује у вођеном и слободном разговору; усмено прича о доживљајима;  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ја пород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лу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фотографије породиц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усмено прича према сликама и о доживљаји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ја учио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индивидуални, у 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лу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усмено прича према сликама и о доживљаји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ја кућ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 у паровим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 или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сетофон, C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усмено прича према сликама и о доживљаји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дража играч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 у паровим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е, илу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р, омиљена игра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сетофон, Ц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усмено прича према сликама и о доживљаји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ча по слика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е, илу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тер приче у сликам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правилно изговара кратку и потпуну реченицу једноставне структуре са одговарајућом интонацијом; усмено прича према слика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сен (причање на основу сли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 илустративна-демострати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ер  јес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 листићи 1 и 2,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казице, лепа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усмено прича према сликама и о доживљаји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с, слово, реч, рече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 разредна словар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ерени глас и написано слово, изговорене и речи и реченице, разликује слово, реч и реченицу; 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 и штампано слово А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мон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илустративна</w:t>
            </w:r>
            <w:r>
              <w:rPr>
                <w:rFonts w:cs="Times New Roman" w:ascii="Times New Roman" w:hAnsi="Times New Roman"/>
                <w:lang w:val="sr-CS"/>
              </w:rPr>
              <w:t>, игровне актив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на словар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ерени глас и написано слово, изговорене и речи и реченице; разликује слово, реч и реченицу; учтиво учествује у вођеном и слободном разговору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ови и штампана слова Ии и М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 – илустративна,</w:t>
            </w:r>
            <w:r>
              <w:rPr>
                <w:rFonts w:cs="Times New Roman" w:ascii="Times New Roman" w:hAnsi="Times New Roman"/>
                <w:lang w:val="sr-CS"/>
              </w:rPr>
              <w:t xml:space="preserve"> игровне актив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устрациј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на словар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ови и штампана слова Аа, Ии и М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 илустративна,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 листи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yellow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ови и штампана слова Тт, Оо и Н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 илустративно-демонстративна, игровне актив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на словар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 (Аа, Ии, Мм, Тт, Оо и Нн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 илустративно-демонстративна, игровне актив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емљени диктат;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 листи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а  и репа“ Народна прич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 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 илустративно-демонстративна, игровне актив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Активно слуша и разуме садржај књижевноуметничког текста који му се чита; изражава своје мишљење о понашању ликова у књижевном делу; усмено препричава; учестује у сценском извођењу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ови и штампана слова Сс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 и Ј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монстративно- илустратив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на словарица, илустрациј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ови и штампана слова Рр, Уу и Ш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монстративно- илустратив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на словар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 (Аа, Ии, Мм, Тт, Оо, Нн, Сс, Ее, Јј, Рр,Уу и Шш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е, илустративно- демонстративна, игровне актив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веска,слика, припремљени диктат,наставни листи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ови и штампана слова Лл, Љљ, Г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>демонстративно- илустратив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редна словар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/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у што је школа згодна“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ивоје Ршум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</w:t>
            </w:r>
            <w:r>
              <w:rPr>
                <w:rFonts w:cs="Times New Roman" w:ascii="Times New Roman" w:hAnsi="Times New Roman"/>
                <w:lang w:val="sr-CS"/>
              </w:rPr>
              <w:t>, касетофон, C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Активно слуша и разуме садржај књижевноуметничког текста који му се чита; препознаје песму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сец: СЕПТЕМБ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Naslov1Char">
    <w:name w:val="Naslov 1 Char"/>
    <w:basedOn w:val="Podrazumevanifontpas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6:00Z</dcterms:created>
  <dc:creator>JadrankaMilosevic</dc:creator>
  <dc:description/>
  <cp:keywords/>
  <dc:language>en-US</dc:language>
  <cp:lastModifiedBy>Slađana Ilić</cp:lastModifiedBy>
  <dcterms:modified xsi:type="dcterms:W3CDTF">2018-09-05T11:26:00Z</dcterms:modified>
  <cp:revision>2</cp:revision>
  <dc:subject/>
  <dc:title/>
</cp:coreProperties>
</file>