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а великог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е, 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ара и пише кратку и потпуну реченицу једноставне структуре са одговарајућим интрпункцијским знаком; правилно употребљава велико слово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лећна зора “ Војислав Ил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,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PSMT;MS Mincho" w:cs="Times New Roman"/>
                <w:iCs/>
                <w:sz w:val="16"/>
                <w:szCs w:val="16"/>
                <w:lang w:val="sr-CS" w:eastAsia="sr-Latn-CS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16"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вадско звонце“ Десанка Максим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, касетофон, ЦД или рачуна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а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вање прочитаног –  пета провера зн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припремљена провера знања 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Влада основном техником читања и писања ћириличног текста;  разуме оно што прочита; уочава главне ликове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напише кратку и потпуну реченицу једноставне структуре са одговарајућим интерпункцијским знаком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чита, правилно и са разумевањем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њује правописно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правилно употребљава велико слово; писмено одговара на поставље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танка“ Стеван Раичк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гласно чита, правилно и с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iCs/>
                <w:sz w:val="16"/>
                <w:szCs w:val="16"/>
                <w:lang w:val="sr-CS" w:eastAsia="sr-Latn-CS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16"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ор из поезије Јов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Јованови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ма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тавни листић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гласно чита, правилно и с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ор из поезије Јов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Јованови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ма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 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ставни листић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 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а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друга“ Лав Николајевић Толсто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друга“ Лав Николајевић Толсто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препричава; изрази своје мишљење о понашању ликова у књижевном дел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ј најбољи д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жева кућица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нко Ћоп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 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 разумевањем прочитаног; писмено одговара на постављена питањ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жева кућица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нко Ћоп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 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писмено одговара на постављена питањ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танка“ Стеван Раичк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 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а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Избор из дечјих енцикопедија и часопис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циклопедије, часописи, свес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Тихо чита (у себи) са разумевање прочитаног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усмено препричав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PSMT;MS Mincho" w:cs="Times New Roman"/>
                <w:iCs/>
                <w:sz w:val="16"/>
                <w:szCs w:val="16"/>
                <w:lang w:eastAsia="sr-Latn-CS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16"/>
                <w:szCs w:val="16"/>
                <w:lang w:eastAsia="sr-Latn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ролеће у мојој улици, парку..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ја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еница у краћу целину;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ролеће у мојој улици, парку..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еница у краћу целину;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по понашање (Бонтон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>г</w:t>
            </w:r>
            <w:r>
              <w:rPr>
                <w:rFonts w:cs="Times New Roman" w:ascii="Times New Roman" w:hAnsi="Times New Roman"/>
                <w:lang w:val="sr-CS"/>
              </w:rPr>
              <w:t>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њига </w:t>
            </w:r>
            <w:r>
              <w:rPr>
                <w:rFonts w:cs="Times New Roman" w:ascii="Times New Roman" w:hAnsi="Times New Roman"/>
                <w:i/>
              </w:rPr>
              <w:t>Бонтон,</w:t>
            </w:r>
            <w:r>
              <w:rPr>
                <w:rFonts w:cs="Times New Roman" w:ascii="Times New Roman" w:hAnsi="Times New Roman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Песм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стих, прича, проз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и листић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, причу, басну и драмски текст; примењује основна правописна правила; тихо чита (у себи) са разумевањем прочитаног; писмено одговарају на постављена питања;одређује главни догађај, време и место дешавања у прочитаном тексту; уочава ликове и прави разликуизмеђу њихових позитивних и негативних особин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ар сејач“ Мира Алечк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 касетофон, ЦД или рачуна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нице; Велико сло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ска, 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, реч и реченицу; правилно изговара и пише кратку и потпуну реченицу једноставне структуре са одговарајућом интонацијом тј. интерпункцијским знаком; тихо чита (у себи) са разумевање прочитаног;  примењује основна правописна правила; правилно употребљава велико слово; 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ста провера зн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Провера знања бр.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напише кратку и потпуну реченицу једноставне структуре са одговарајућим интерпункцијским знаком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чита, правилно и са разумевањем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њује правописно правил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репознаје песму; препознаје басну; одреди глави догађај, време (редослед догађаја) и место дешавања у прочитаном тексту;  уочава ликове и прави разлику између њихових позитивних и негативних особина;правилно употребљава велико слово; писмено одговара на постављена питања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ар сејач“ Мира Алечк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Напамет говори краће књижевне текстов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вање прочитан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жб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; правилно изговори и напише кратку и потпуну реченицу једноставне структуре са одговарајућом интонацијом; примењује правописна правила; учтиво учествује у вођеном и слободном разговору; писмено одговара на постављена пит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месец:  ма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Naslov1Char">
    <w:name w:val="Naslov 1 Char"/>
    <w:basedOn w:val="Podrazumevanifontpas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21:00Z</dcterms:created>
  <dc:creator>JadrankaMilosevic</dc:creator>
  <dc:description/>
  <dc:language>en-US</dc:language>
  <cp:lastModifiedBy>Slađana Ilić</cp:lastModifiedBy>
  <dcterms:modified xsi:type="dcterms:W3CDTF">2018-09-05T12:21:00Z</dcterms:modified>
  <cp:revision>2</cp:revision>
  <dc:subject/>
  <dc:title/>
</cp:coreProperties>
</file>