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ови и штампана слова Пп, Зз, В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зредна словарица свеска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eastAsia="TimesNewRomanPSMT;MS Mincho" w:cs="Times New Roman" w:ascii="Times New Roman" w:hAnsi="Times New Roman"/>
                <w:sz w:val="16"/>
                <w:szCs w:val="16"/>
                <w:lang w:eastAsia="sr-Latn-CS"/>
              </w:rPr>
              <w:t xml:space="preserve">  препозна загонетку и разуме њено значење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ови и штампана слова Кк, Д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ска, разредна словар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; </w:t>
            </w:r>
            <w:r>
              <w:rPr>
                <w:rFonts w:eastAsia="TimesNewRomanPSMT;MS Mincho" w:cs="Times New Roman" w:ascii="Times New Roman" w:hAnsi="Times New Roman"/>
                <w:sz w:val="16"/>
                <w:szCs w:val="16"/>
                <w:lang w:eastAsia="sr-Latn-CS"/>
              </w:rPr>
              <w:t>препозна загонетку и разуме њено значење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ови и штампана слова Бб, Ч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ска, разредна словар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смосм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това беба“ Гвидо Тартаљ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lang w:val="sr-CS"/>
              </w:rPr>
              <w:t xml:space="preserve"> , ЦД, текст о китовима, слика к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Активно слуша и разуме садржај књижевноуметничког текста који му се чита; препознаје песму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ови и штампана слова Ћћ, Х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>
                <w:rFonts w:cs="Times New Roman" w:ascii="Times New Roman" w:hAnsi="Times New Roman"/>
              </w:rPr>
              <w:t xml:space="preserve"> демонстративно-илустратив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ска, разредна словар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eastAsia="TimesNewRomanPSMT;MS Mincho" w:cs="Times New Roman" w:ascii="Times New Roman" w:hAnsi="Times New Roman"/>
                <w:sz w:val="16"/>
                <w:szCs w:val="16"/>
                <w:lang w:eastAsia="sr-Latn-CS"/>
              </w:rPr>
              <w:t xml:space="preserve"> препозна загонетку и разуме њено значење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>
                <w:rFonts w:cs="Times New Roman" w:ascii="Times New Roman" w:hAnsi="Times New Roman"/>
              </w:rPr>
              <w:t xml:space="preserve"> демонстративно-илустратив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lang w:val="sr-CS"/>
              </w:rPr>
              <w:t>, припремљен дикт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ише реченице по диктату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алисави зечеви“ Десанка Максим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, рад у паровим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>
                <w:rFonts w:cs="Times New Roman" w:ascii="Times New Roman" w:hAnsi="Times New Roman"/>
              </w:rPr>
              <w:t xml:space="preserve"> демонстративно-илустратив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уквар, Ц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Активно слуша и разуме садржај књижевноуметничког текста који му се чита; препознаје песму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eastAsia="TimesNewRomanPSMT;MS Mincho" w:cs="Times New Roman" w:ascii="Times New Roman" w:hAnsi="Times New Roman"/>
                <w:sz w:val="16"/>
                <w:szCs w:val="16"/>
                <w:lang w:eastAsia="sr-Latn-CS"/>
              </w:rPr>
              <w:t xml:space="preserve"> учествује у сценском извођењу текст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ови и штампана слова Жж, Ф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демонстративно-илустративна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веска, разредна словарица, ребус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ови и штампана слова Цц, Њ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демонстративно-илустративна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веска, разредна словарица, ребус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</w:t>
            </w:r>
            <w:r>
              <w:rPr>
                <w:rFonts w:cs="Times New Roman" w:ascii="Times New Roman" w:hAnsi="Times New Roman"/>
                <w:lang w:val="sr-CS"/>
              </w:rPr>
              <w:t>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>
                <w:rFonts w:cs="Times New Roman" w:ascii="Times New Roman" w:hAnsi="Times New Roman"/>
              </w:rPr>
              <w:t xml:space="preserve"> демонстративно-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lang w:val="sr-CS"/>
              </w:rPr>
              <w:t>, свеска, припремљени диктат, 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ови и штампана слова Ђђ, Џ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текстуалне, </w:t>
            </w:r>
            <w:r>
              <w:rPr>
                <w:rFonts w:cs="Times New Roman" w:ascii="Times New Roman" w:hAnsi="Times New Roman"/>
              </w:rPr>
              <w:t xml:space="preserve"> демонстративно-илустративна,</w:t>
            </w:r>
            <w:r>
              <w:rPr>
                <w:rFonts w:cs="Times New Roman" w:ascii="Times New Roman" w:hAnsi="Times New Roman"/>
                <w:lang w:val="sr-CS"/>
              </w:rPr>
              <w:t xml:space="preserve">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веска, осмосмер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Језичка веж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вор Ч, Ћ, Џ, 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тивно-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свеска, </w:t>
            </w:r>
            <w:r>
              <w:rPr>
                <w:rFonts w:cs="Times New Roman" w:ascii="Times New Roman" w:hAnsi="Times New Roman"/>
                <w:lang w:val="sr-CS"/>
              </w:rPr>
              <w:t>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 козе“ Доситеј Обрадови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е,</w:t>
            </w:r>
            <w:r>
              <w:rPr>
                <w:rFonts w:cs="Times New Roman" w:ascii="Times New Roman" w:hAnsi="Times New Roman"/>
              </w:rPr>
              <w:t xml:space="preserve"> демонстративно-илустрати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свеска, слика, ЦД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 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препознаје басн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ли смо штампана слова азбуке - прва провера зна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а </w:t>
            </w:r>
            <w:r>
              <w:rPr>
                <w:rFonts w:cs="Times New Roman" w:ascii="Times New Roman" w:hAnsi="Times New Roman"/>
                <w:i/>
                <w:lang w:val="sr-CS"/>
              </w:rPr>
              <w:t>провера знања 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ар“ Милан Шип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веска,слика Вука Стефановоћа Караџића, зидна словар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 уметничког текста ради разумевања и доживљавањ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проналази информације експлицитно изнете у текст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Calibri"/>
                <w:lang w:val="sr-CS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јарца“ Доситеј Обрад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 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препознаје басн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,учествује у сценском извођењу текст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јарца“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 козе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итеј Обрад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,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р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 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препознаје басн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,учествује у сценском извођењу тек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а великог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вес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авни листић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премљени зада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, реч и реченицу; правилно изговара и пише кратку и потпуну реченицу једноставне структуре; правилно употребљава велико слово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нице, речи,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квар, свеска, </w:t>
            </w:r>
            <w:r>
              <w:rPr>
                <w:rFonts w:cs="Times New Roman" w:ascii="Times New Roman" w:hAnsi="Times New Roman"/>
                <w:lang w:val="sr-CS"/>
              </w:rPr>
              <w:t>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, реч и реченицу; правилно изговара и пише кратку и потпуну реченицу једноставне структуре; правилно употребљава велико слово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>
          <w:trHeight w:val="3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а слова Аа, М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а слова Ии, Т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ица и гавран“ народна бас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ЦД, свеска,</w:t>
            </w:r>
            <w:r>
              <w:rPr>
                <w:lang w:val="sr-CS"/>
              </w:rPr>
              <w:t xml:space="preserve"> сли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 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препознаје басн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iCs/>
                <w:sz w:val="16"/>
                <w:szCs w:val="16"/>
                <w:lang w:val="sr-CS" w:eastAsia="sr-Latn-CS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16"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ица и гавран“ народна бас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ru-RU"/>
              </w:rPr>
              <w:t>, индивидуални,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 демонстративно-илустративна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квар, </w:t>
            </w:r>
            <w:r>
              <w:rPr>
                <w:rFonts w:cs="Times New Roman" w:ascii="Times New Roman" w:hAnsi="Times New Roman"/>
                <w:lang w:val="sr-CS"/>
              </w:rPr>
              <w:t>припремљене  мас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ествује у сценском извођењу текста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пажљиво и културно слуша саговорника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усмено препричава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</w:t>
            </w:r>
            <w:r>
              <w:rPr>
                <w:rFonts w:eastAsia="Arial"/>
              </w:rPr>
              <w:t xml:space="preserve"> говор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сец: октобар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3:00Z</dcterms:created>
  <dc:creator>JadrankaMilosevic</dc:creator>
  <dc:description/>
  <dc:language>en-US</dc:language>
  <cp:lastModifiedBy>Slađana Ilić</cp:lastModifiedBy>
  <dcterms:modified xsi:type="dcterms:W3CDTF">2018-09-05T11:33:00Z</dcterms:modified>
  <cp:revision>2</cp:revision>
  <dc:subject/>
  <dc:title/>
</cp:coreProperties>
</file>