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09"/>
        <w:gridCol w:w="1276"/>
        <w:gridCol w:w="1767"/>
        <w:gridCol w:w="1818"/>
        <w:gridCol w:w="1587"/>
        <w:gridCol w:w="209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ЕДНИ БРОЈ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CS"/>
              </w:rPr>
              <w:t>ЧАС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ТИ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ЧАС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ОБЛ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РАД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НАСТАВНЕ МЕТОД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НАСТА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ОБРАЗОВНИ ИСХОДИ/СТАНДАРД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51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н кад је јутро било слово“  Ђуро Дамјанови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lang w:val="sr-CS"/>
              </w:rPr>
              <w:t>обрад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ронтални, индивидуал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бално</w:t>
            </w:r>
            <w:r>
              <w:rPr>
                <w:rFonts w:cs="Times New Roman" w:ascii="Times New Roman" w:hAnsi="Times New Roman"/>
                <w:lang w:val="sr-CS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текстуалне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устративно- демонстративн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итанк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еск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Слуша интерпретативно читање и казивање књижевноуметничког текста ради разумевања и доживљавања; препознаје причу и разуме њено значење; одређује главни догађај, време и место дешавања у тексту; уочава ликове и прави разлику између њихових позитивних и негативних особина; изрази своје мишљење о понашању ликова у књижевном делу, учтиво учествује у вођеном и слободном разговору; пише читко и уредно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гласно чита, правилно и с разумевањем; писмено одговара на поставњена питања; влада основном техником читања и писања ћириличног текста; бира и користи одговарајуће речи у говору; на правилан начин користи нове речи у свакодневном говору; пажљиво и културно слуша саговорни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52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„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н кад је јутро било слово“  Ђуро Дамјанови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ронтални, индивидуал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бално</w:t>
            </w:r>
            <w:r>
              <w:rPr>
                <w:rFonts w:cs="Times New Roman" w:ascii="Times New Roman" w:hAnsi="Times New Roman"/>
                <w:lang w:val="sr-CS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текстуалн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ск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Усмено препричава; правилно изговара и напише кратку и потпуну речаницу једноставне структуре са одговарајућом интонацијом, тј. интерпункцијским знаком на крају; спаја више реченица у краћу целину; учтиво учествује у вођеном и слободном разговору; пише читко и уредно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>; влада основном техником читања и писања ћириличног текста; бира и користи одговарајуће речи у говору; на правилан начин користи нове речи у свакодневном говору; пажљиво и културно слуша саговорника;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учествује у сценском извођењу текста</w:t>
            </w:r>
            <w:r>
              <w:rPr>
                <w:rFonts w:eastAsia="Arial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53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по понашање за стол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оворна и писмена вежб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ронтални, индивидуал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Вербално</w:t>
            </w:r>
            <w:r>
              <w:rPr>
                <w:rFonts w:cs="Times New Roman" w:ascii="Times New Roman" w:hAnsi="Times New Roman"/>
                <w:lang w:val="sr-CS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текстуалне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устративно- демонстративн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итанк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еск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54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о, реч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ченице;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отреба великог сл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тврђивањ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ронтални, индивидуал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бално – текстуалн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ске, </w:t>
            </w:r>
            <w:r>
              <w:rPr>
                <w:rFonts w:cs="Times New Roman" w:ascii="Times New Roman" w:hAnsi="Times New Roman"/>
              </w:rPr>
              <w:t>припремљени задац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Разликује слово, реч и реченицу; правилно изговара и пише кратку и потпуну реченицу једноставне структуре са одговарајућом интонацијом тј. интерпункцијским знаком; примењује основна правописна правила; правилно употребљава велико слово; учтиво учествује у вођеном и слободном разговору; пише читко и уредно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гласно чита, правилно и са разумевањем; влада основном техником читања и писања ћириличног текста; бира и користи одговарајуће речи у говору; на правилан начин користи нове речи у свакодневном говору; пажљиво и културно слуша саговорни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55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гра словима и речима; Одгонетке и решавање ребу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жбањ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ронтални, индивидуалн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руп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бално</w:t>
            </w:r>
            <w:r>
              <w:rPr>
                <w:rFonts w:cs="Times New Roman" w:ascii="Times New Roman" w:hAnsi="Times New Roman"/>
                <w:lang w:val="sr-CS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текстуалн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чји часописи, ребуси, загонетке, осмосмерк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Учтиво учествује у вођеном и слободном разговору; препознаје загонетку и разуме њено значење; 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>влада основном техником читања и писања ћириличног текста; бира и користи одговарајуће речи у говору; на правилан начин користи нове речи у свакодневном говору; пажљиво и културно слуша саговорни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56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„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ћни ћошак“ Весна Ћоровић Бутри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рад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ронтални, индивидуал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Вербално</w:t>
            </w:r>
            <w:r>
              <w:rPr>
                <w:rFonts w:cs="Times New Roman" w:ascii="Times New Roman" w:hAnsi="Times New Roman"/>
                <w:lang w:val="sr-CS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текстуалне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устративно- демонстративн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итанк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ес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Слуша интерпретативно читање и казивање књижевноуметничког текста ради разумевања и доживљавања; одређује главни догађај, време и место дешавања у тексту; уочава ликове и прави разлику између њихових позитивних и негативних особина; изрази своје мишљење о понашању ликова у књижевном делу, учтиво учествује у вођеном и слободном разговору; пише читко и уредно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 чита, правилно и са разумевањем; влада основном техником читања и писања ћириличног текста; бира и користи одговарајуће речи у говору; на правилан начин користи нове речи у свакодневном говору; примењује основна правописна правила; писмено одговара на питања; пажљиво и културно слуша саговорни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57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„</w:t>
            </w:r>
            <w:r>
              <w:rPr>
                <w:rFonts w:cs="Times New Roman" w:ascii="Times New Roman" w:hAnsi="Times New Roman"/>
                <w:color w:val="000000"/>
              </w:rPr>
              <w:t>Ноћни ћошак“ Весна Ћоровић Бутрић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ронтални, индивидуал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бално</w:t>
            </w:r>
            <w:r>
              <w:rPr>
                <w:rFonts w:cs="Times New Roman" w:ascii="Times New Roman" w:hAnsi="Times New Roman"/>
                <w:lang w:val="sr-CS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текстуалн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Читанк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ск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NewRomanPSMT;MS Mincho" w:cs="Times New Roman"/>
                <w:sz w:val="16"/>
                <w:szCs w:val="16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Усмено препричава; изрази своје мишљење о понашању ликова у књижевном делу; учтиво учествује у вођеном и слободном разговору; пише читко и уредно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гласно чита, правилно и с разумевањем; влада основном техником читања и писања ћириличног текста; бира и користи одговарајуће речи у говору; на правилан начин користи нове речи у свакодневном говору; пажљиво и културно слуша саговорника;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учествује у сценском извођењу текста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58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val="ru-RU"/>
              </w:rPr>
              <w:t>Једном сам се уплаши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говорна и писмена вежб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ронтални, индивидуал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Вербално</w:t>
            </w:r>
            <w:r>
              <w:rPr>
                <w:rFonts w:cs="Times New Roman" w:ascii="Times New Roman" w:hAnsi="Times New Roman"/>
                <w:lang w:val="sr-CS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текстуалне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устративно- демонстративн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sr-CS"/>
              </w:rPr>
              <w:t>свеск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Усмено описује ствари из непосредног окружења;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правилно изговора и пише кратку и потпуну реченицу једноставне структуре са одговарајућим интерпункцијским знаком; спаја више речница у краћу целину; примењује правописна правила; учтиво учествује у вођеном и слободном разговору; пише читко и уредно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гласно чита, правилно и с разумевањем; влада основном техником читања и писања ћириличног текста; бира и користи одговарајуће речи у говору; на правилан начин користи нове речи у свакодневном говору; пажљиво и културно слуша саговорни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59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val="ru-RU"/>
              </w:rPr>
              <w:t>Једном сам се уплаши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ронтални, индивидуал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бално</w:t>
            </w:r>
            <w:r>
              <w:rPr>
                <w:rFonts w:cs="Times New Roman" w:ascii="Times New Roman" w:hAnsi="Times New Roman"/>
                <w:lang w:val="sr-CS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текстуалн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с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Усмено описује ствари из непосредног окружења;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правилно изговора и пише кратку и потпуну реченицу једноставне структуре са одговарајућим интерпункцијским знаком; спаја више речница у краћу целину; примењује правописна правила; учтиво учествује у вођеном и слободном разговору; пише читко и уредно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гласно чита, правилно и с разумевањем; влада основном техником читања и писања ћириличног текста; бира и користи одговарајуће речи у говору; на правилан начин користи нове речи у свакодневном говору; пажљиво и културно слуша саговорника</w:t>
            </w:r>
            <w:r>
              <w:rPr>
                <w:rFonts w:eastAsia="Arial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60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чи са увећаним значењ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рад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ронтални, индивидуалн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 пару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Вербално</w:t>
            </w:r>
            <w:r>
              <w:rPr>
                <w:rFonts w:cs="Times New Roman" w:ascii="Times New Roman" w:hAnsi="Times New Roman"/>
                <w:lang w:val="sr-CS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текстуалне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устративно- демонстративн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ск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рипремљени задац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Учтиво учествује у вођеном и слободном разговору; пише читко и уредно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влада основном техником читања и писања ћириличног текста; примењује основна правописна правила; бира и користи одговарајуће речи у говору; на правилан начин користи нове речи у свакодневном говору; пажљиво и културно слуша саговорни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61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чи са умањеним значењ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рад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ронтални, индивидуалн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 пару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Вербално</w:t>
            </w:r>
            <w:r>
              <w:rPr>
                <w:rFonts w:cs="Times New Roman" w:ascii="Times New Roman" w:hAnsi="Times New Roman"/>
                <w:lang w:val="sr-CS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текстуалне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илустративно- демонстративн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ск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рипремљени задац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Учтиво учествује у вођеном и слободном разговору; пише читко и уредно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влада основном техником читања и писања ћириличног текста; примењује основна правописна правила; бира и користи одговарајуће речи у говору; на правилан начин користи нове речи у свакодневном говору; пажљиво и културно слуша саговорни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62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„</w:t>
            </w:r>
            <w:r>
              <w:rPr>
                <w:rFonts w:cs="Times New Roman" w:ascii="Times New Roman" w:hAnsi="Times New Roman"/>
                <w:color w:val="000000"/>
              </w:rPr>
              <w:t>Бодљикава прасад“ Артур Шопенхау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рад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ронтални, индивидуал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Вербално</w:t>
            </w:r>
            <w:r>
              <w:rPr>
                <w:rFonts w:cs="Times New Roman" w:ascii="Times New Roman" w:hAnsi="Times New Roman"/>
                <w:lang w:val="sr-CS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текстуалне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устративно</w:t>
            </w:r>
            <w:r>
              <w:rPr>
                <w:rFonts w:cs="Times New Roman" w:ascii="Times New Roman" w:hAnsi="Times New Roman"/>
                <w:lang w:val="sr-CS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демонстративн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Читанка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ЦД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ика бодљикавог прасета, информативни текст о бодљикавом прасет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Слуша интерпретативно читање и казивање текста ради разумевања и доживљавања; проналази информације експлицитно изнете у тексту; учтиво учествује у вођеном и слободном разговору; 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>одговара на поставњена питања; влада основном техником читања и писања ћириличног текста; бира и користи одговарајуће речи у говору; на правилан начин користи нове речи у свакодневном говору; пажљиво и културно слуша саговорни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63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епричавање краћих текстова из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Читанк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цртаних филмова,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оришних предста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овор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ежб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ронтални, индивидуал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бално</w:t>
            </w:r>
            <w:r>
              <w:rPr>
                <w:rFonts w:cs="Times New Roman" w:ascii="Times New Roman" w:hAnsi="Times New Roman"/>
                <w:lang w:val="sr-CS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текстуалн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ска, касетофон, ЦД или рачунар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Усмено прича о доживљаљима;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правилно изговори кратку потпуну реченицу са одговарајућом интонацијом;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учтиво учествује у вођеном и слободном разговору; 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>бира и користи одговарајуће речи у говору; на правилан начин користи нове речи у свакодневном говору; пажљиво и културно слуша саговорни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64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епричавање краћих текстова из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Читанк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цртаних филмо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оришних предста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исмен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ежб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ронтални, индивидуал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Вербално</w:t>
            </w:r>
            <w:r>
              <w:rPr>
                <w:rFonts w:cs="Times New Roman" w:ascii="Times New Roman" w:hAnsi="Times New Roman"/>
                <w:lang w:val="sr-CS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текстуалне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устративно- демонстративн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ск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Правилно изговора и напише кратку потпуну реченицу једноставне структуре са одговарајућом интонацијом тј. интерпункцијским знаком;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пише читко и уредно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влада основном техником читања и писања ћириличног текста; примењује основна правописна правила;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учтиво учествује у вођеном и слободном разговору; 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>бира и користи одговарајуће речи у говору; на правилан начин користи нове речи у свакодневном говору; пажљиво и културно слуша саговорни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65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умевање прочитан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ежбањ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ронтални, индивидуал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бално</w:t>
            </w:r>
            <w:r>
              <w:rPr>
                <w:rFonts w:cs="Times New Roman" w:ascii="Times New Roman" w:hAnsi="Times New Roman"/>
                <w:lang w:val="sr-CS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текстуалн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и листић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Тихо чита (у себи) са разумевање прочитаног; правилно изговори и напише кратку и потпуну реченицу једноставне структуре са одговарајућом интонацијом; примењује правописна правила; учтиво учествује у вођеном и слободном разговору; писмено одговара на постављена питања; 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>влада основном техником читања и писања ћириличног текста; бира и користи одговарајуће речи у говору; на правилан начин користи нове речи у свакодневном говору; пажљиво и културно слуша саговорника;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писмено одговара на питања; примење основна правописна правила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66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val="ru-RU"/>
              </w:rPr>
              <w:t>Зелене мис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рад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ронтални, индивидуал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Вербално</w:t>
            </w:r>
            <w:r>
              <w:rPr>
                <w:rFonts w:cs="Times New Roman" w:ascii="Times New Roman" w:hAnsi="Times New Roman"/>
                <w:lang w:val="sr-CS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текстуалне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устративно- демонстративн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итанк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ес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NewRomanPSMT;MS Mincho" w:cs="Times New Roman"/>
                <w:sz w:val="16"/>
                <w:szCs w:val="16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Слуша интерпретативно</w:t>
            </w:r>
            <w:r>
              <w:rPr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читање и казивање текста ради разумевања и доживљавања; 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>гласно чита, правилно и с разумевањем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; тихо чита (у себи) с разумевањем прочитаног; учтиво учествује у вођеном и слободном разговору; 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>влада основном техником читања и писања ћириличног текста; примењује основна правописна правила; писмено одговара на постављена питања; бира и користи одговарајуће речи у говору; на правилан начин користи нове речи у свакодневном говору; пажљиво и културно слуша саговорни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67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/>
              </w:rPr>
              <w:t>Избор из енцикопедија и часопис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за дец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рад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ронтални, индивидуалн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руп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Вербално</w:t>
            </w:r>
            <w:r>
              <w:rPr>
                <w:rFonts w:cs="Times New Roman" w:ascii="Times New Roman" w:hAnsi="Times New Roman"/>
                <w:lang w:val="sr-CS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текстуалне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устративно</w:t>
            </w:r>
            <w:r>
              <w:rPr>
                <w:rFonts w:cs="Times New Roman" w:ascii="Times New Roman" w:hAnsi="Times New Roman"/>
                <w:lang w:val="sr-CS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демонстративн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Дечје енциклопедије, часописи за децу, наставни листић или текст пројектован на платну, фотографија Месец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Учтиво учествује у вођеном и слободном разговору; пронализи информације експлицитно изнете у тексту; правилно изговара и пише кратку потпуну реченицу једноставне структуре са одговарајућом интонацијом тј. интерпункцијским знаком на крају; примењује праописна правила; пише читко и уредно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>; влада основном техником читања и писања ћириличног текста; бира и користи одговарајуће речи у говору; на правилан начин користи нове речи у свакодневном говору; пажљиво и културно слуша саговорни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68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/>
              </w:rPr>
              <w:t>Избор из енцикопедија и часопис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за дец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ронтални, индивидуалн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руп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бално – текстуалн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Дечје енциклопедије, часописи за децу, наставни листић или текст пројектован на платну, фотографија Месец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Учтиво учествује у вођеном и слободном разговору; тихо чита (у себи) са разумевањем прочитаног;пронализи информације експлицитно изнете у тексту; правилно изговара и пише кратку потпуну реченицу једноставне структуре са одговарајућом интонацијом тј. интерпункцијским знаком на крају; примењује праописна правила; пише читко и уредно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>; влада основном техником читања и писања ћириличног текста; бира и користи одговарајуће речи у говору; на правилан начин користи нове речи у свакодневном говору; пажљиво и културно слуша саговорни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69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ишња провера знањ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вер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ронтални, индивидуал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бално</w:t>
            </w:r>
            <w:r>
              <w:rPr>
                <w:rFonts w:cs="Times New Roman" w:ascii="Times New Roman" w:hAnsi="Times New Roman"/>
                <w:lang w:val="sr-CS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текстуалн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премљен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Годишња провера знаља 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Правилно напише кратку и потпуну реченицу једноставне структуре са одговарајућим интерпункцијским знаком; пише читко и уредно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;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мењује правописна правила; 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>одреди редослед дешавања у прочитаном тексту;правилно употребљава велико слово; писмено одговара на постављена питања;влада основном техником читања и писања ћириличног текста; бира и користи одговарајуће речи у говору; на правилан начин користи нове речи у свакодневном говору; пажљиво и културно слуша саговорни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70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мените личности српског језика и књижевности (Вук Стеф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вић Караџић, Свети Сава..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рад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ронтални, индивидуални, у пару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Вербално</w:t>
            </w:r>
            <w:r>
              <w:rPr>
                <w:rFonts w:cs="Times New Roman" w:ascii="Times New Roman" w:hAnsi="Times New Roman"/>
                <w:lang w:val="sr-CS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текстуалне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илустративно- демонстративн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lang w:val="sr-CS"/>
              </w:rPr>
              <w:t>свеска, фотографија Вука Стефановоћа Караџића, наставни листић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Слуша интерпретативно читање информативног текста; учтиво учествује у вођеном и слободном разговору; проналази информације експлицитно изнете у тексту; пише читко и уредно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писмено одговара на постављена  питања; влада основном техником читања и писања ћириличног текста; бира и користи одговарајуће речи у говору; на правилан начин користи нове речи у свакодневном говору; пажљиво и културно слуша саговорника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24"/>
        <w:szCs w:val="24"/>
      </w:rPr>
      <w:t>месец:  мај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Podrazumevanifontpasusa">
    <w:name w:val="Podrazumevani font pasusa"/>
    <w:qFormat/>
    <w:rPr/>
  </w:style>
  <w:style w:type="character" w:styleId="ZaglavljestraniceChar">
    <w:name w:val="Zaglavlje stranice Char"/>
    <w:basedOn w:val="Podrazumevanifontpasusa"/>
    <w:qFormat/>
    <w:rPr/>
  </w:style>
  <w:style w:type="character" w:styleId="PodnojestraniceChar">
    <w:name w:val="Podnožje stranice Char"/>
    <w:basedOn w:val="Podrazumevanifontpasusa"/>
    <w:qFormat/>
    <w:rPr/>
  </w:style>
  <w:style w:type="character" w:styleId="Naslov1Char">
    <w:name w:val="Naslov 1 Char"/>
    <w:basedOn w:val="Podrazumevanifontpasusa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3:11:00Z</dcterms:created>
  <dc:creator>JadrankaMilosevic</dc:creator>
  <dc:description/>
  <dc:language>en-US</dc:language>
  <cp:lastModifiedBy>Slađana Ilić</cp:lastModifiedBy>
  <dcterms:modified xsi:type="dcterms:W3CDTF">2018-09-05T13:11:00Z</dcterms:modified>
  <cp:revision>2</cp:revision>
  <dc:subject/>
  <dc:title/>
</cp:coreProperties>
</file>